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083371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793030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1978759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